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50"/>
      </w:tblGrid>
      <w:tr>
        <w:trPr>
          <w:trHeight w:val="2127" w:hRule="atLeast"/>
        </w:trPr>
        <w:tc>
          <w:tcPr>
            <w:tcW w:w="382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pacing w:lineRule="auto" w:line="240" w:before="0" w:after="0"/>
              <w:ind w:left="432" w:hanging="432"/>
              <w:jc w:val="center"/>
              <w:outlineLvl w:val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pacing w:lineRule="auto" w:line="240" w:before="0" w:after="0"/>
              <w:ind w:left="432" w:hanging="432"/>
              <w:jc w:val="center"/>
              <w:outlineLvl w:val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pacing w:lineRule="auto" w:line="240" w:before="0" w:after="0"/>
              <w:ind w:left="432" w:hanging="432"/>
              <w:jc w:val="center"/>
              <w:outlineLvl w:val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остановлением администрации Новодеревянковского сель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селения Кан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т 05.02.2020 года № 37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0" w:name="sub_303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орядке оказания консультационной и организационной поддержки субъектам малого и среднего предпринимательства на территори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        1.1. Настоящее Положение разработано в соответствии с  Федеральными законами от 06 октября 2003 года № 131-ФЗ «Об общих принципах организации местного самоуправления  в Российской Федерации», от 24 июля 2007 года № 209-ФЗ «О развитии малого и среднего предпринимательства в Российской Федерации», в целях развития и эффективного функционирования субъектов малого предпринимательства, а также в целях получения субъектами малого и среднего предпринимательства экономической, правовой и иной информаци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Настоящий порядок оказания консультационной и организационной поддержки субъектам малого и среднего предпринимательства (далее - Порядок) на территории Новодеревянковского сельского поселения Каневского района (далее – поселение) предусматривает виды оказания консультационной и организационной поддержки субъектам малого и среднего  предпринимательства, порядок и условия ее получени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Для целей настоящего Положения используются следующие основные термины и определения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нсультационная поддерж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редоставление субъектам малого и среднего предпринимательства консультационных услуг и информации по вопросам ведения предпринимательской деятельност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рганизационная поддерж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редоставление субъектам малого и среднего предпринимательства помощи в целях повышения деловой активности, информированности, конкурентоспособности, развития малого бизнеса на территории поселен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ъекты малого и среднего предприниматель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ммерческие организации и индивидуальные предприниматели, определяемые в соответствии с Федеральным законом от 24 июля 2007 г. № 209-ФЗ «О развитии малого и среднего предпринимательства в Российской Федерации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Консультационная и организационная поддержка оказывается всем субъектам малого и среднего предпринимательств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 Администрация поселения является уполномоченным органом, обеспечивающим организацию процесса предоставления консультационной и организационной поддержки субъектам малого и среднего предпринимательства в соответствии с настоящим Положением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 Основными целями оказания консультационной и организационной поддержки субъектам малого и среднего предпринимательства являются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свободного доступа субъектов малого и среднего предпринимательства к информации, необходимой для развития, повышения деловой активности и конкурентоспособности субъектов малого и среднего предпринимательств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ие в повышении правовой культуры субъектов малого и среднего предпринимательства;</w:t>
        <w:br/>
        <w:t xml:space="preserve">           содействие субъектам малого и среднего предпринимательства в поиске деловых партнеров, как на территории поселения, так и за ее пределами.</w:t>
      </w:r>
    </w:p>
    <w:p>
      <w:pPr>
        <w:pStyle w:val="Normal"/>
        <w:suppressAutoHyphens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Порядок оказания консультационной поддержки субъектам </w:t>
      </w:r>
    </w:p>
    <w:p>
      <w:pPr>
        <w:pStyle w:val="Normal"/>
        <w:suppressAutoHyphens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лого и среднего предпринимательства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        2.1. Консультационная поддержка субъектам малого и среднего предпринимательства оказывается по следующим направлениям: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1. консультирование по вопросам применения действующего законодательства, регулирующего деятельность субъектов малого и среднего предпринимательства;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1.2. консультирование по вопросам регистрации субъектов предпринимательской деятельности;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3. консультирование по вопросам лицензирования отдельных видов деятельности;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4. предоставление информации о существующих формах и источниках финансовой поддержки малого и среднего предпринимательства;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5. предоставление информации о ходе реализации различных программ поддержки малого и среднего предпринимательства;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6. консультирование по вопросам создания ассоциаций (объединений) малых предприятий;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1.7. консультирование по разработке бизнес-планов (проектов);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8. консультирование по вопросам организации ведения бухгалтерского учета и представления отчетности;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1.9. консультирование по правовым вопросам, заполнению установленных форм налоговой отчетности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Консультационная поддержка субъектов малого и среднего предпринимательства оказывается в следующих формах: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1. в устной форме - лицам, обратившимся посредством телефонной связи или лично;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2.2. в письменной форме - юридическим и физическим лицам по запросам;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3. в обзорно-ознакомительной форме - на стенде, в информационных листках (ответы на популярные вопросы, образцы правовых и деловых документов, правила делового этикета);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4. в электронной форме - путем размещения информации на официальном сайте администрации поселения;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2.5. в средствах массовой информации - объявления, публикации по проблемам предпринимательства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 Консультационная поддержка субъектам малого и среднего предпринимательства, предусмотренна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пунктами 2.1.1 - 2.1.9 пункта 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, оказывается администрацией поселения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4. Претендующие на получение консультационной поддержки субъекты малого и среднего предпринимательства представляют (направляют по почте) в администрацию поселения копию свидетельства о постановке на учет в налоговом органе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Администрация поселения проводит учет предоставленных консультаций в книге учета.</w:t>
      </w:r>
    </w:p>
    <w:p>
      <w:pPr>
        <w:pStyle w:val="Normal"/>
        <w:suppressAutoHyphens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. Оказание организационной поддержки субъектам малого и среднего предпринимательства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        3.1. Организационная поддержка субъектам малого и среднего предпринимательства оказывается в виде: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. Содействия в организации выставок, ярмарок, семинаров, круглых столов, симпозиумов, конференций и иных мероприятий, направленных на повышение информированности и деловой активности субъектов малого и среднего предпринимательства;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2. Публикации нормативных правовых актов органов местного самоуправления поселения, инструктивных и справочных материалов о порядке их применения на территории поселения;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3. Подготовки и публикации бюллетеней, каталогов, справочно-информационных и иных изданий, способствующих установлению деловых контактов и решению проблем субъектов малого и среднего предпринимательства;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4. Организации обучающих семинаров, направленных на подготовку, переподготовку и повышение квалификации кадров для малых предприят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поселения    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невского района</w:t>
        <w:tab/>
        <w:tab/>
        <w:tab/>
        <w:tab/>
        <w:tab/>
        <w:tab/>
        <w:tab/>
        <w:tab/>
        <w:t>А.И.Собаценок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" w:name="sub_303"/>
      <w:bookmarkStart w:id="2" w:name="sub_303"/>
      <w:bookmarkEnd w:id="2"/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Times New Roman"/>
      <w:b/>
      <w:bCs/>
      <w:i/>
      <w:iCs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Style17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11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6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eastAsia="Lucida Sans Unicode" w:cs="Tahoma"/>
      <w:kern w:val="2"/>
      <w:sz w:val="16"/>
      <w:szCs w:val="16"/>
    </w:rPr>
  </w:style>
  <w:style w:type="paragraph" w:styleId="12">
    <w:name w:val="Заголовок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21">
    <w:name w:val="Название2"/>
    <w:basedOn w:val="Normal"/>
    <w:qFormat/>
    <w:pPr>
      <w:widowControl w:val="false"/>
      <w:suppressLineNumbers/>
      <w:spacing w:lineRule="auto" w:line="240" w:before="120" w:after="120"/>
    </w:pPr>
    <w:rPr>
      <w:rFonts w:ascii="Arial" w:hAnsi="Arial" w:eastAsia="Lucida Sans Unicode" w:cs="Tahoma"/>
      <w:i/>
      <w:iCs/>
      <w:kern w:val="2"/>
      <w:sz w:val="20"/>
      <w:szCs w:val="24"/>
    </w:rPr>
  </w:style>
  <w:style w:type="paragraph" w:styleId="22">
    <w:name w:val="Указатель2"/>
    <w:basedOn w:val="Normal"/>
    <w:qFormat/>
    <w:pPr>
      <w:widowControl w:val="false"/>
      <w:suppressLineNumbers/>
      <w:spacing w:lineRule="auto" w:line="240" w:before="0" w:after="0"/>
    </w:pPr>
    <w:rPr>
      <w:rFonts w:ascii="Arial" w:hAnsi="Arial" w:eastAsia="Lucida Sans Unicode" w:cs="Tahoma"/>
      <w:kern w:val="2"/>
      <w:sz w:val="24"/>
      <w:szCs w:val="24"/>
    </w:rPr>
  </w:style>
  <w:style w:type="paragraph" w:styleId="13">
    <w:name w:val="Название1"/>
    <w:basedOn w:val="Normal"/>
    <w:qFormat/>
    <w:pPr>
      <w:widowControl w:val="false"/>
      <w:suppressLineNumbers/>
      <w:spacing w:lineRule="auto" w:line="240" w:before="120" w:after="120"/>
    </w:pPr>
    <w:rPr>
      <w:rFonts w:ascii="Times New Roman" w:hAnsi="Times New Roman" w:eastAsia="Lucida Sans Unicode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Style27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8">
    <w:name w:val="Знак Знак Знак"/>
    <w:basedOn w:val="Normal"/>
    <w:qFormat/>
    <w:pPr>
      <w:suppressAutoHyphens w:val="false"/>
      <w:spacing w:lineRule="auto" w:line="240" w:before="100" w:after="100"/>
      <w:jc w:val="both"/>
    </w:pPr>
    <w:rPr>
      <w:rFonts w:ascii="Tahoma" w:hAnsi="Tahoma" w:cs="Times New Roman"/>
      <w:kern w:val="2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Style30">
    <w:name w:val="Заголовок таблицы"/>
    <w:basedOn w:val="Style27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3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6">
    <w:name w:val="Абзац списка1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17">
    <w:name w:val="обычный_1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Pj">
    <w:name w:val="pj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51:00Z</dcterms:created>
  <dc:creator>Торги</dc:creator>
  <dc:description/>
  <cp:keywords/>
  <dc:language>en-US</dc:language>
  <cp:lastModifiedBy>USER</cp:lastModifiedBy>
  <cp:lastPrinted>2020-01-28T11:34:00Z</cp:lastPrinted>
  <dcterms:modified xsi:type="dcterms:W3CDTF">2020-02-06T06:51:00Z</dcterms:modified>
  <cp:revision>2</cp:revision>
  <dc:subject/>
  <dc:title/>
</cp:coreProperties>
</file>